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260.1.2026.TPBN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Heading11"/>
        <w:spacing w:lineRule="auto" w:line="276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WWHeading1"/>
        <w:spacing w:lineRule="auto" w:line="276"/>
        <w:ind w:left="0" w:right="250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</w:t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50490558"/>
      <w:bookmarkStart w:id="1" w:name="__Fieldmark__0_325049055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250490558"/>
      <w:bookmarkStart w:id="3" w:name="__Fieldmark__1_325049055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250490558"/>
      <w:bookmarkStart w:id="5" w:name="__Fieldmark__2_325049055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1-21T06:45:00Z</dcterms:modified>
  <cp:revision>57</cp:revision>
  <dc:subject/>
  <dc:title>Kielce, dnia ……</dc:title>
</cp:coreProperties>
</file>